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Орского город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«12» декабря 2024 № 57-5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7955</wp:posOffset>
                </wp:positionV>
                <wp:extent cx="75634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34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спределение бюджетных ассигнований городского бюджета на 2025 год и плановый пери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55pt;height:16.1pt;mso-wrap-distance-left:9pt;mso-wrap-distance-right:9pt;mso-wrap-distance-top:0pt;mso-wrap-distance-bottom:0pt;margin-top:11.65pt;mso-position-vertical-relative:text;margin-left:87.7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аспределение бюджетных ассигнований городского бюджета на 2025 год и плановый пери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6 и 2027 годов по разделам и подразделам классификации рас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рублей)</w:t>
      </w:r>
    </w:p>
    <w:tbl>
      <w:tblPr>
        <w:tblW w:w="15673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018"/>
        <w:gridCol w:w="851"/>
        <w:gridCol w:w="850"/>
        <w:gridCol w:w="2127"/>
        <w:gridCol w:w="1984"/>
        <w:gridCol w:w="1843"/>
      </w:tblGrid>
      <w:tr>
        <w:trPr>
          <w:tblHeader w:val="true"/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212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22"/>
            </w:tblGrid>
            <w:tr>
              <w:trPr/>
              <w:tc>
                <w:tcPr>
                  <w:tcW w:w="212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2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з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7 год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22" w:type="dxa"/>
              <w:jc w:val="left"/>
              <w:tblInd w:w="286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22"/>
            </w:tblGrid>
            <w:tr>
              <w:trPr/>
              <w:tc>
                <w:tcPr>
                  <w:tcW w:w="21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bookmarkStart w:id="0" w:name="__bookmark_2"/>
                  <w:bookmarkEnd w:id="0"/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1 923 490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2 026 45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6 659 718,66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83 411,49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590 677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29 360,06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248 615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 549 96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291 960,50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00,00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566 500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416 957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953 636,20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23 5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 334 828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896 07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978 550,41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 372 073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 248 701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 601 873,06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19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19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19 400,00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775 414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932 987,46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7 259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 485,60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283 432 461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5 781 71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0 347 756,55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97 651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49 49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99 791,72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44 50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7 400,00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8 214 610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 217 48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 354 380,33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 625 691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407 738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086 184,50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2 685 868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 124 453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3 846 546,57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075 367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50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98 0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85 301,00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 048 703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06 77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10 230,00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663 717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772 00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500 315,57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612 509 389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488 573 91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358 726 573,91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74 677 145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04 038 44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5 604 039,78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3 718 675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9 364 36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0 795 147,69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 455 179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 406 52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 396 820,19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 417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520,00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030 970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543 57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670 046,25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5 092 859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7 826 916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8 338 348,60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276 593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 821 012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576 408,85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816 266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005 90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761 939,75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 888 94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5 931 59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6 620 772,17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00 836,71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17 390,74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 057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509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509 800,00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24 524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53 60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92 744,72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6 727 573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3 429 429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7 984 154,21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192 772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47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42 719,30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 523 284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 367 57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 526 939,72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11 517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14 495,19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 976,59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76,59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 189 245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5 664 531,33</w:t>
            </w:r>
          </w:p>
        </w:tc>
      </w:tr>
      <w:tr>
        <w:trPr>
          <w:cantSplit w:val="true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171 008 116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507 270 147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501 827 251,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567" w:gutter="0" w:header="0" w:top="141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06:00Z</dcterms:created>
  <dc:creator/>
  <dc:description/>
  <cp:keywords/>
  <dc:language>en-US</dc:language>
  <cp:lastModifiedBy/>
  <dcterms:modified xsi:type="dcterms:W3CDTF">2024-12-13T09:06:00Z</dcterms:modified>
  <cp:revision>1</cp:revision>
  <dc:subject/>
  <dc:title/>
</cp:coreProperties>
</file>